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587532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6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П «Бучасервіс» Бучанської міської ради на продовження договору оренди нежитлового приміщення №2, що знаходиться за адресою:                     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П «Бучасервіс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Сергія Мостіпаки від 09.09.2025 №2978 (вх.№12.1-08/2/7526 від 09.09.2025) щодо продовження договору оренди нежитлового приміщення №2, загальною площею                   352,4 кв.м, що знаходиться за адресою:  бульв. Леоніда Бірюкова, 9, м. Буча, Київська область, з метою розміщення КП «Бучасервіс»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Надати згоду КП «Бучасервіс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2, загальною площею 337,8 кв.м, що знаходиться за адресою: бульв. Леоніда Бірюкова, 9, м. Буча, Київська область, з метою розміщення КП «Бучасервіс»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П «Бучасервіс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Сергію Мостіпаці підписати договір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Тарас ШАПРА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09-24T11:33:00Z</dcterms:modified>
  <cp:revision>68</cp:revision>
  <dc:subject/>
  <dc:title>ПРОЕКТ</dc:title>
</cp:coreProperties>
</file>